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7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Новолеушк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Новолеушк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Новолеушк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ынэскуртэ Лариса Никола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расова Татьяна Иван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уляй Елена Викто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лко Владимир Алексе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дик Александр Ивано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пикова Татьяна Василь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ан Зинаида Яковл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кова Татьяна Михайл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диенко Ирина Алексе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4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ранов Николай Дмитри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ишкан Александр Алексе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битко Светлана Алексе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ечник Александр Петр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5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ик Владимир Иль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зько Григорий Васил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ябинин Евгений Васил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моненко Сергей Петр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6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ирюков Сергей Ю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инова Нина Иван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мишина Юлия Юрь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32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0T05:06:00Z</dcterms:modified>
  <cp:revision>5</cp:revision>
  <dc:subject/>
  <dc:title>Территориальная избирательная комиссия</dc:title>
</cp:coreProperties>
</file>